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r.boco/tcp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iversal (dos/os2/wc!/uni) allfix v5.xx regist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x5reg.exe - allfix v5.xx (dos/os2/wc!/uni) reg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x5reg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description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age is as easy as possible - just run afix5re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. you will get *complete* registr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llfix. btw, you can run afix5reg.exe either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s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ld harms - what will we do after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eader  - thanx for y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, mr.boco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