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iler House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INTENDED to be funny ... if you don't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orry for you. Don't take life s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.wcx       :The Trailer Hous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.doc       :The Trailer Hous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takes away the delay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railer Hou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railer Hous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railer H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rail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rail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railer Ho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re@co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