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onda's Romantic Single's Club for 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will not work with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s earlier than v2.5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honda.WCX       :Rhonda's Club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honda.DOC       :The Witch Doctor's Hut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:  Yep, it sure i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many of the features i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Potions to drink and some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30 D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Rhonda'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Rhonda's" is priced at $15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Rhonda's Romantic Single's Clu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Rhonda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Rhonda's Single'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Rh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Rhonda's Single's Clu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bby Thornton for coming up with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Witch Doctor's Hut and ha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cod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jmwatson@cox-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'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