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ines of Mt. Avalon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an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"The Mines of Mt. Ava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on.wcx         : "The Mines of Mt. Avalo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on.doc         : "The Mines of Mt. Avalon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e.txt        : What you need to do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llows you to go dee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s for Bigger and Better digs and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the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Mines of Mt. Aval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Mines of Mt. Avalon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ines of Mt. Aval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Avalo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2The Mines of Mt. Ava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Mines of Mt. Aval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