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EZ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l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composing the shareware evalua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EZE FOR WINDOWS (before running the setup program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istribute BREEZE FOR WINDOWS in the form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, then please include all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X_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Z_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LTHES_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PNT_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