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 Software Developers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0-2001 WaterGat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terGate Software Developer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 of the structure of each of the six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ption of the records that are stored in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lanation of how WaterGate links the area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program WG2RA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@volta.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atergat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xbeta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ersonal.lig.bellsouth.net/~irexbeta/wg2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