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-1997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RGATED.EXE is the DPMI version of WaterGate. DPMI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emory support and has two advantages: a program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memory instead of just 640Kb and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program and prevents it from accessing illeg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thereby corrupting the system. So, DPMI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ust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how to install and use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Gate. You have to start the executable called WTRGAT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letter D) instead of the normal WTRGATE.EX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versions of WtrConf or Wt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TRGATED.EXE, you need a DPMI memory manager like QEM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TM.EXE and DPMI16BI.OVL. These files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.ZIP archive and need to be placed in the WaterG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DPMI version will not run without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TRGATED.EXE executable uses a different shelling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programs like ZIP, ARJ, COMPRESS, etc. You will theref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name of the executable in WtrConf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mostly .EXE) are included in the program refere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 program, the current setup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-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to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.EXE -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for all the other programs WaterGate can invok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compression programs and the Usenet compression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these changes in place, even if you want to ru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TRGATED.EXE complains when starting up and note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PMIINST.EXE, please do so. DPMIINST will test the hard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and puts information about it in DPMI16BI.OVL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e next time you start WTRGATED.EXE. Th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to do this on 386 or bet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is limited to twenty. Our hack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255 doesn't work with the DPMI version, because i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illegal (hacking) memory access. This affects how hi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"Max. open handles" in WtrConf, under Advanc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left, please write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 so too if the DPMI version has some other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run into yet. These problems most like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the program and presenting you a bug report with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report address will be in the form of 204@11ED:0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hese numbers down and send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it and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winkel@ex1.ecs.ericsson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