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-1998 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8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atch files to upgrade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of WaterGate from version 0.93.p5 to Patch Level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.p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 in a system library to get the DOS and DPMI vers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on machines with a processor of 233MHz 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ion of BAG files now makes sure the "0" (bitmask)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created filename, even when ForceNoBitmas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This is needed when WaterGate has to proces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G files with e-mail now support multiple spaces hind leng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mail line. This caused unnecessary multi-recipient e-mai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quish was not closing a file when the index could 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file handle loss and eventually resulting in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reased treshold before starting to load the language fi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ing shortly after because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w possible to attach read-only files (or from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-only network share) because I request read-only ac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the file, instead of read-write access as happe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check that decided whether to sort the Are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ually adding a new subscriber caused incorrect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ith record numbers over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sor is now put on manually added mailing list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ilure to load the squish index (file handle problem or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) was not returning an error code, causing an attemp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anyway and crashed WaterGate. Added both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heck before adding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you must have version 0.93.p5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upgrade instructions, please refer to PATCH.DOC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distribution archive WG093.ZIP. You also need U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UNDIF.EXE) to apply th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this UnDif program is included in this patch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memory requirements compared to it predecessor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 OS/2 flavour as well: UNDIF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re described in bug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suggestions and bug reports, mail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.winkel@ex1.ecs.ericsson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