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7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ecember 199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s to upgrade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of WaterGate from version 0.93.p3 to Patch Level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.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gent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ast* newsgroup name in a long list of newsgroup nam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and the article would be ignored if that newsgrou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efined area. ("Article in the following newsgroups not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D outbounds should now work. Binkley domain outbound fai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outbound was the first directory under the root (the usu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 belonging to the zone of the outbound address is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of system AKAs so we create/use the proper out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(domain)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*.MSG split part now has a unique MSGID instead of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vents O/Track and other from considering them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duplicate ARCmail netmails are created anymore. A bug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terprets the FLAGS kludge caus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logging of Message-ID for news articles not allowed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-linking was never triggered anymore. It should now link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and something except for a SCA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 support for four-digit dates in RFC Date: fields a few dece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nex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supporting invalid date format "01 Jan 100  00:01:1"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. This can show up in stored messages (message base) and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date is interpreted as 2000 and the time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creating a four-digit date in the RFC Date: 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S/2 error address is now in hex instead of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subscriber posts to a mailing list, WaterGate now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onfirmation date to the current date. This avoids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ceiving a confirmation check messag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need to have version 0.93.p3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upgrade specifications, please refer to PATC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distribution archive WG093.ZIP.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F.EXE from the same archive to apply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suggestions and bug reports, mail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winkel@ex1.ecs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