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WaterGate from version 0.93 to Patch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d a number of urgent bugs and a few min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TE-FIDO statements to route netmails for a certain FT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d as a User Definition) via another syst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because WaterGate took the best match, fou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-FIDO for the user definition first and didn't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-FIDO statemen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: line could be over 255 characters long after inser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r UUCP name. It would then loose the last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line termination character, causing the n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ncatten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lways generating the area name index in the same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mis-matches with the MAP-AREA statement (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 case) but also the new RFC name handling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 in Origin line is now only interpreted for echomai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now process long origin lines (&gt;9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scribed areas now show the FTN name for FTN styl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 name for all other us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mail2news. All FTN echomail was gated and sent there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ly works as a return system for a BAG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"mail2news" for the return system name in the BAG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otherwise wrote a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now finishes editting the Add SEEN-BY list. From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Menu as well. The non-intuitive Escape key ha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ich is more lik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from uu-encoded "begin 0777 file.ext" was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space in front, always resulting in "_FILE~0.EX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ra spaces before or especially at the end of an (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in a To: line in a SMTP .WRK fil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trouble. These spaces are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lation of Mail to Netmail forgot to set th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Gated flag, resulting in all translated netmails end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-AREA and never in the defined BBS-EMAIL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Test now loads the BBS users index so it can simulat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SS is now executed last, after UUCP, SMTP, BAG and POP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mail tunnels can be processed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WtrGate/O/D start-up warning for "FIDONET" 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or node number not defined into "FT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way in which control messages are detect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distributed as news (to UUCP subscribers),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TN side of the system, thus never showing up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, mailing lists, private scan or echomail. Not ki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sgbas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s cross-posted in the CONTROL newsgroup are now kep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TN side. The article is distributed as new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d, not distributed via a mailing list and not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, except for a message base attach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 no longer exports messages with a LOK flag on it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*.MSG, Squish (has to read the entire message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kludge) and JAM (directly via head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Definition, Add SEEN-BY AKAs, Add AKA list i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ly as well, instead of alphabetically. When an A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the list of added AKAs, it is insert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nstead of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/2 now allows for 100 open file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teway AKA selection now shows newly selected AKA in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the cursor on the previously selected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in UU-encoded filenames are now removed, even when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 separator is used instead of back-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/O/D would not complain if it could not load the CONFIG.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would jus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nregistered message is now presented in a wind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os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have version 0.93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specifications, please refer to PATCH.DO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distribution archive WG093.ZIP.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F.EXE from the same archive to apply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