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Cat User Export Utility for WaterGat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, High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ris Stone, cstone@h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srExp is an addon utility for the WaterGate mail processing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users. This program will read your WildCat ALLUSERS.D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 import file for WaterGate called WCUSERS.TXT.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by the WaterGate BBS users import utility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USERS.T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is utility anytime new users are added to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mail to valid users does not get b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USREXP &lt;path to your ALLUSERS.D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USREXP C:\WILDCAT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trailing backslash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/or comments should be directed to Chris Stone of High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104/825.0, 1:104/82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cstone@h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