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Displays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  It's a display utility.  You may display up to 2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your choosing in really spiffy ansi-mation.  If you've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zeSoft game (ie: Space Drifters, Gore, Red Axe, PS Pong) o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ours (ie: The Happenings) then you've seen this so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come screens on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Move the DISPLAYS.WCX file to your Wildcat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reate a text file anywhere you want calle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up to 20 lines of text(no longer than 7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)  You do not HAVE to have more than 1 line if you don't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Create a menu link, running this program, setting up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&amp;filename.ext(blank space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C:\WC5\MESSAGE.TX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WC5\MESSAGE.TXT in this example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ay a message about having a happy new yea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in this example is X, where X must be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1 will set the program to display text in brok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2 will set the program to "Unscrunch" text in an anti-sq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m both, see which display you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Go try it out, you should see the message you wrote in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a cool ansi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have a copy of wcCODE you can add this into your LOGON.W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o keep the parameters setup right so it'll be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're a wcCODE programmer you can run this for display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ask us first, and give us credit in the game. 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, this is just a little something from us at PhazeSof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to write something nifty for everyone to play wi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problems, Email us at WstWkr@AOL.com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know who is using this program, just for curio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ke, so if you can, Email us and let us know you like it!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how far this goes to inspire us to write mor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n't tried any other PhazeSoft programs yet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e Rpg        (GORERPG.ZIP)....Just released to Musta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blows the hell out of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PG gam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Drifters  (DRIFTERS.ZIP)...@ Mustang Online &amp; Hatched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Axe 1.1     (REDAX1_1.ZIP)...@ Mustang Online &amp; Hatched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s 2    (HAPPEN2.ZIP)....@ Mustang Online &amp; Hatched to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fty tit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ies P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GMs for GOR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a sequel to SPACE DRIFTERS, but don't expect 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ince it'll be a complete rewrite and it's what we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ur efforts on.  Also, we're writing an ADULT g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ack of those for Wildcat 5.  Someone must have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ir own fault. 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ome games and utilities out for us?  Drop us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you beta test whatever we put out next before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