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z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  A utility to replace your standard FEEDBACK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ly, it's a fake user that chats with users who would norma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predictabl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nzip this archive into your Wildcat 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Edit the file AUT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yi: Auto.dat works like this, there is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 and then a line of RESPONCE. 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e how it's been setup for Phaze BBS and then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your own standards.  Basicly, whatever keywor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 will trigger the second line.  Only 5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line please, and keep them for adding to over 8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have up to 1000 entries in AUTO.DAT  (Go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'll be instantly unconf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Make a menu link to AUTOSYSO, setting the parameter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(PATH&amp;FILENAMEOFAUTO.DAT)(blank space)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 C:\WC5\AUTO.DA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name the auto.dat file to anything you want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ve set the parameters so the program can find it.  This 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the program from different menus, you can se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same AUTOSYS0.WCX but a different data file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of questions.  Say if you wanted one to be a file Q&amp;A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0 (Zero) is in case you ever register this game for the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re charging.  Write PhazeSoft at WstWkr@aol.com, and as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.  When you finaly do, we'll give you your reg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place the 0 with in the parameter string. Registratio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nnoying U N R E G I S T E R E D message i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ZESOFT ... WstWkr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our other 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ppenings : Altername message forum/newsletter/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RE : It's time to get midEVIL on your RPG play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Drifters : A Space Warfare/Galactic Chessboard sty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 Pong : A dedication to the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 Axe :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: Ansi-Mation welcome scree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ties Porno : An adul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