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XXXXXXXXXXXXXXXXXXXXXXXXXXXXXXXXXXXXXXXXXXXXXXXXXXXXXXXXX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     X       - Files Trivia v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X      Compiled 11 / 16 /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Descrip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)()()()()()()()()()()()()()()()()()()()()()()()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imple online trivia game based on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 Series, "The X-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been a Wildcat Sysop for 3 yea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d everywhere for a "Trivia" game based on "The X-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upgraded my system to Wildcat 5 and starte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2bit doors, things got tough. I could still run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but wanted doors that were true 32bit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was to learn a bit of programming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 try myself!  Who knows, an RPG based on "The X-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in the future. Anyway, this game has been a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gram and I hope to have many mor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title and characters in this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copyright of FOX Television and no claim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yself to any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============== Legal Stuff =====================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arantee this program will do nothing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space on your hard drive. Neither I nor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ny responsiblity due to problem this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r be part of your your system!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then please don't bother to try and 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test on both Windows 95 and Windows NT 3.51 /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any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for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ame is for WILDCAT 5.x (INS) ONLY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-=- This is 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. Copy the "XFILES.wcx"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. Copy the "Xftriv.dat" to your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. Copy the "XFTRIVIA.CFG" file to you Wildca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NEW FEATU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sets the allowed number of plays per day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it with any ascii editor such as DOS Edi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umber of times you wish to allow a play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day on line 1! My suggestions is to not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y more than once or twice per day! The g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fault to 1 play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2, put the path to the bulletin fi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he game to write the score bulleti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for the game to run, but EDIT THIS fil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 If there is nothing on line 2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game will not post an external score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. Go into wcMENU and attach it to a door or menu h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5. Don't forget to give everyone ACCESS to pl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6. To Reset the game all you need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fscore.dat in your Data Directory under WC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The Game now resets on the 1st of each month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first time it's played each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7. ***REGISTERED OPTION ONLY***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fdonate.bbs". You can create it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draw, wcANSI or whatever you prefer. 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Data Directory and the game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f it exists. If so, it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rs as they enter the game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eat way of thanking someone for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s the registration of the ga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THE "X-FILES"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)) THIS ARCHIVE 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iles.wcx - The 32bit wildcat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triv.dat - The gam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\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trivia.cfg - Limits the number of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ru WC5\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THIS FILE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check the 2nd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or a path to the exter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f you leave of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 will not post an exter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but all other funct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- Your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files.bbs - An ANSI Hello Type Screen.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you might want it as a Hello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score.dat - This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game. You can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leting this file. It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ata directory below yo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irectory. 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player.dte - Containg the current days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can be found in the 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okay to delete this file. If you do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has run out of turns for that day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iles.chp  - Contains a record of the current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trivia.key - Contains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))))))))))))))  WHAT'S NEW in this version  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lots of new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ANSI Suppor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wcReports and Bap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the game as a door played!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impress your callers who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system is used a lot fo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Game will automatically re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played the first time in a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pefully this will happen on the 1s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((((((((((((((((((((  Contacts  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an be contact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n at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19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farpoint.1starnet.com    (http, FTP, 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by and play the latest versons of my softw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o my software mailing list and keep upd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leases and upcoming projects.  Send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: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essage body: subscribe jo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o out to the following people for making th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Family -=- For putting up with me and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spend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Jimmerson -=- Wayne's World BBS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ang Software Inc. -=- Wildcat 5! is GREA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llian Anderson -=- For doing such an EXPERT job port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a Scully! (She's the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Carter - David Duchovny - Gillian Anderson - FO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creating such an "AWESOME" television sh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