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(s) Wildcat! 5.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- Automatic User CallBack Verifier--------------------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- Wild Mustang Entertainment Trivia-------------------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tal   _____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ame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_____________________ [ ] - Check Here if you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call your BBS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spell your BBS Name and Sysop Name ou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 or Money Order out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and this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8 Wood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onia, Mi 48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2-3 weeks to get your registration number and mail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@ (313)421-9145, use AUCV program to get validated,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my bbs (Prefer it as an attach file).  Mail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and wait roughly a week to call back my bb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(I have to wait until the check clears, plus I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