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Wild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you shoul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rippled. You cannot get past level 9, which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in or participate in the train-robbery sequence. You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y changes that you make to individual player record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these features will a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we supply will only work with your bbs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your bbs or change the registration number of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get a new code from me. Keep in mind that this code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such, it will not work on anyone elses Wc5 or Wc4 BB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new code from us - you must be willing to answer any ques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to verify the validity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register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in the bottom half of this document with your check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or Telnet to our bbs and when prompted for the first 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WILD WEST. Leave last name blank, and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type in REGISTER. The system will prompt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LNET to us at vacsew.com or call our bbs at 310-378-30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sonal/Business Checks will take two weeks to proces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ell with your funds your Registration Number(s)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fter that period of time. Credit card ord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24 hours of receipt during the regular business week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giving us your E-Mail address so we can expidit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gister Wild Wild West...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er The Faire................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gister Wild Wild West and The Faire together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lready Registered The Faire then you can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 (Wild Wild West) for only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ds must b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should be made out to Carl 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only ($10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The Faire only ($10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and The Faire together ($20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 I am Registering Wild Wild West AND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he Faire ($10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 we need to be EXACTLY as it appears in Wc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Registration Number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/VISA/DISC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redit Card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amily Inter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Phone is: 310-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/ftp/telnet to us at: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is: 310-378-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rl 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All Makes Vac &amp; S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260 Hawthorn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rance, CA 90505-6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