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ER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Wildcat! 5/WINSer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404) 256-9525 (Data 33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04) 256-9518 (Voice, 9am-9:30pm 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(EMAIL) al_lawre@ix.netcom.c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RBBS program is used by the InterBBS capable Wildcat! 5/WIN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of the Sunrise Doors to facilitate the exchange of scor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any number of BBS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EMAIL FILE ATTACH option EVERYTHING is AUTOMATED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ccompanying file called, INTERBBS.TXT, gives you all the inform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to use Sunrise-80 BBS as your HUB and the file CFGVALUE.TX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 the values you MUST place on certain lines of the individual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F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ERBBS.DIR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BBS requires the existance of a file called INTERBBS.DIR in your H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(usually \WC5 or same directory that houses your WCX files)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contain the full path to ALL of the InterBBS 32-Bit Sunrise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set up and will be participating in (ONE entry per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using this file, INTERBBS.DIR, InterBBS will read it to determin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 of each of the InterBBS Doors and process ALL of them with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of the INTERBB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BBS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requires that you have an INTERBBS.CFG file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defines each line in the CFG file. The InterBBS program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comment a line by placing a semi-colon (;) in the first posi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. An EXAMPLE CFG file layout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InterBBS DOOR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;Valid Names: TRIANGL, MONTE, BETSY, DOMINOE, HILO, BOXDICE, KENO</w:t>
      </w:r>
    </w:p>
    <w:p>
      <w:pPr>
        <w:pStyle w:val="PreformattedText"/>
        <w:bidi w:val="0"/>
        <w:spacing w:before="0" w:after="0"/>
        <w:jc w:val="left"/>
        <w:rPr/>
      </w:pPr>
      <w:r>
        <w:rPr/>
        <w:t>;Valid Names: CONCENT, GROAN, HIROLL, 3PAIR, YAHTZEE, LADDERS, STAIRWY,</w:t>
      </w:r>
    </w:p>
    <w:p>
      <w:pPr>
        <w:pStyle w:val="PreformattedText"/>
        <w:bidi w:val="0"/>
        <w:spacing w:before="0" w:after="0"/>
        <w:jc w:val="left"/>
        <w:rPr/>
      </w:pPr>
      <w:r>
        <w:rPr/>
        <w:t>;Valid Names: WORDWAR, SWEEPS, OVERUND, RESCUE, AC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NGL</w:t>
      </w:r>
    </w:p>
    <w:p>
      <w:pPr>
        <w:pStyle w:val="PreformattedText"/>
        <w:bidi w:val="0"/>
        <w:spacing w:before="0" w:after="0"/>
        <w:jc w:val="left"/>
        <w:rPr/>
      </w:pPr>
      <w:r>
        <w:rPr/>
        <w:t>;DOOR CFG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NGL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;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ZIP file Name (WIBBS.xxx where xxx is the 3 digit InterBBS nod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;you were as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BBS.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;Name of program to call to perform the ZIP function (Example: PK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;Location of INCOMMING InterBBS file(s) (MUST BE THE SAME FOR ALL DO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IBB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;Location of OUTBOUND InterBBS file(s)(MUST BE THE SAME FOR ALL DO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IBBS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Location of INTERBBS.LOG file (Only ONE is required for ALL the Do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place it in any directory in your PATH.. USE OF 1 LOG FILE F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;INTERBBS DOORS IS RECOMMEN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\UTILITY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NONE or if you will be using EMAIL to send the WIBBS,xxx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;the HUB as an EMAIL File Attach enter the HUB's EMAI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If NONE then file WIBBS.xxx will remain in the OUTBOU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;until SYSOP processes it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NONE or if you will be using FIDO netmail to send the WIBBS.xx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file to the HUB enter YOUR COMPLETE FIDO ADDRESS (ex: 1:1234/5678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If using FIDO Netmail option, this entry will contain the conferenc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;the Netmail message will be placed in (default=1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If using the Fido Netmail option, this entry will contain either CR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;(send NOW) or HOLD (Hold for manual or event release).. default=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If you want to notify ALL of your users (NOT JUST PLAYERS), via a Priv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message that the InterBBS scores have been updated, then use a Y 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;use an N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;Conference number where your EMAIL messages(with FILE ATTACHES) r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;Name of program to call to perform the UNZIP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KUN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 INTERBBS switch to your WC5 home directory (normally  \wc5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crun -r inter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run this from a Menu. Set the InterBBS program up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 from any menu and be sure to fill in the PARAMETERS box on the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screen, with the drive and path to your HOME directory (ususally  WC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NOTE***: if the parameters box is not filled in the program will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 c:\wc5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NODE you would upload your InterBBS files DIRECTLY, via a Front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er or via EMAIL file attach to the HUB where all consolidation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NODE receives their file from the HUB, they woul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again to import the new updated scores OR wait until they are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an EXPORT... INTERBBS can be run ANY number of times during the 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: If you use the EMAIL FILE ATTACH option, EVERYTHING IS AUTOMA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ERBBS.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TERBBS.LOG file will be created in the directory def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BBS.CFG file. This file logs the actions taken, errors encounte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being acted on. We suggest that you place the INTERBBS.LOG file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in your path, thus allowing the use of only ONE LOG file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for each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nthly Top 10 Sco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ile will be created at the end of each month by the HUB, for each Inter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, that will list the Top 10 scores from the prior month. The file will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orname defined in the INTERBBS.CFG file plus an extension of "T10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laced in the OUTGOING directory defined in the INTERBBS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should be made available for Node downloading as is the comb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file. The individual Door games will look for the .T10 fil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t to the play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