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WfRunA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un any .wcx program from your sysop menu.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reeware from WebFront Software.</w:t>
      </w:r>
    </w:p>
    <w:p>
      <w:pPr>
        <w:pStyle w:val="Normal"/>
        <w:rPr>
          <w:rFonts w:ascii="Times New Roman" w:hAnsi="Times New Roman" w:eastAsia="Times New Roman" w:cs="Times New Roman"/>
        </w:rPr>
      </w:pPr>
      <w:r>
        <w:rPr>
          <w:rFonts w:eastAsia="Times New Roman" w:cs="Times New Roman" w:ascii="Times New Roman" w:hAnsi="Times New Roman"/>
        </w:rPr>
        <w:t>Copyright 1997, WebFront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sclaim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product is freeware, and falls under all that the title represents.  We make no guarantee for this product other than it works on our system.  We take no responsibility for any mishaps that occur when you run this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all instr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zip this file into your Wc5 Dir, and add a menu Item from your sysop menu to call Run-Any.wc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pera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call this program, it will ask you for the name of the wcx you want to run.  You do not need the extension.  We wrote this because Wcrun didn’t support Direct screen writes, and we didn’t feel like adding all our Sysop WCXs to the sysop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out Http://www.G-I.com/public/Webfront/Webfront.htm for more Freebie, and shareware Wc5 Utiliti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05:35:00Z</dcterms:created>
  <dc:creator/>
  <dc:description/>
  <dc:language>en-US</dc:language>
  <cp:lastModifiedBy>Rosanne M McLeavy</cp:lastModifiedBy>
  <dcterms:modified xsi:type="dcterms:W3CDTF">1997-01-25T05:43:00Z</dcterms:modified>
  <cp:revision>2</cp:revision>
  <dc:subject/>
  <dc:title/>
</cp:coreProperties>
</file>