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wcX-Files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works, COOL...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WARNING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 or BELOW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wcX-Files" for WT-LOR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EL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WCX        :The "wcX-FILE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FILES.DOC        :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t will unlock many more Random Eve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will meet a lot more characters from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cX-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cX-Files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The wcX-Files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a lot more epis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rom the Show I'd like to add to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cX-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cXFILE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w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c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cX-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is always there when I nee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 NOTIC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