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Mail Toss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Michael Dailly 1994,95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cToss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ch Mist BBS!  +44 382 644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        Mike@scotch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    2:259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ix</w:t>
        <w:tab/>
        <w:t xml:space="preserve">          mdailly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ailly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including but not 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 of   merchantability   and 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,  with  respect to  this 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SHALL  MICHAEL DAILLY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(INCLUDING DAMAGES FOR LOSS 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NTERRUPTION, LOSS 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ECUNIARY  LOSS)  ARISING  OUT  OF  THE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 TO  USE THIS  PROGRAM, EVEN IF  MICHAEL D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 ADVISED OF THE 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urce is supplied as is. I hope you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haps someone will even write a windows version for Wc5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l free to mail me and ask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always said that the other mailers are far to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at they should be around 20 quid. So I hope 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has been released we can out d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bove all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ke D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