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*   *           Wildcat INS Dice            *   *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*   *                v1.2                     *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*   *            For Wildcat 5!             *   *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INS Dice is a simple Dice gam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decided how much money to bet on the next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either higher or lower! It limit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s a player has per day to keep them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and coming back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DISCLAIMERS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was written entirely by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tson in wcCODE 5 for Wildcat IN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make no claims against others writ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might be similar to this game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taken code from other simila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enjoy casino type games and plan o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of them in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make no claims regarding this progra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 on your system. It runs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 couple of BETA sites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take full responsibilit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on your system. If you feel un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taking responsibility for progra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our system then I advise you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mmediately without runn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ystem. Failure to do so indicat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pted responsibility for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hold me responsible for anything g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so good that might possibly happen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being executed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of Wildcat INS D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is extremely easy! Just follow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 and you'll have this game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py the wcDICE.wcx file to you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me directory! ex.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If you wish to have an extern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lletin, then create a winsdic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with any standard 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h as edit.com. Put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ore bulletin on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. Put this file 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below wc5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WC5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y winsdice.cfg file rea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s:  C:\WC5\BULL\BULL25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This File is NOT NEED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ant the external score bullet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Add the wcDICE.wcx to a menu 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cMENU and give security level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it and you're a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keep up to date on all my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join my Internet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nd Internet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STUFF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registration information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gister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