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 earlier version of Wildcat INS Dice than v1.2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following files from your data directory (C:\WC5\DAT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you should dele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icesc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dic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dice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di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dice.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for this inconvience but I've been tracking a problem 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and the date checking file for sometime now. I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ose files and the old ones are no longer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cx file. Hopefully the new routines will solve the dat and d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've been tracking on my syst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