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a few notes by the authors of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AXE was written on a 4 node system, and Alpha te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t was not designed for play by more than 8 nod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has success with many node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will hopefully correct any problems we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and people given cred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AXE v1.0 doesn't support IGMs, but we plan for it to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first release is to get the bugs out, and we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re.  Getting established as a game i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..and a $5 game of this magnitude should be semi-com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interest exists in RED AXE, sequels might just ge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ideas to incorporate in the game, EMai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W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