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mmen Q&amp;As about RED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parts of the menus or graphics don't show up...they'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ry editing your SysOp definable BBS colors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t won't let me or my users into the whorehouse(Broth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much does RED AXE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$5.00/After paying a ton for games like WT-LORD some of us got g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think $5.00 is more fair for a cheesy little blood and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Email us at WstWkr@AOL.com, and our web page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