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 U E S N E W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distributed by Chris Jagger Creative Services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user questionnaire was created to add ani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.  This is the best way to catch their atten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screens are completely embedded with @codes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follow the installation instruction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!  The questions ask for all the info possible,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ser's account info, and also offers the user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y answers given.  Online help is offered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it. Best of all, the color and animated parts are unrea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            The CATALOG of all our Wildcat 5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.SDI               Short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Long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NEW.DAT            The Newuser Quesitonnair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NEW5.DOC           Your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  The registration form for our Wildcat 5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EXE            Self-extracting archive with the .BBS scree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        What's new with our Wildcat 5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a Wildcat 4.x us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ildcat 4.x then you should download the Newuser qu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re that we created for Wildcat 4.x over a year ago! 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144.ZIP and can be downloaded off the MSI HQ BBS (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's Accou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uestions will update the appropriate fields in the New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All the "Comment" fields are used as well.  He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will be written in the "Comment" field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1: Mother's Maiden Name  (to verify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2: BBS Name   (if New user is a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3: BBS Phone  (if New user is a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4: Reference  (how New user heard of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 in 6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First, make a back up of Quesnew.dat, located in your Wildc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 directory (usually it's called C:\WC5\QUES\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Unzip this archive into your Wildcat 5 Quesitonna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e the Quesnew.dat that's there (don't worry,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ed it up in step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Run Screens.exe.  This is a self-extracting archiv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creens used by Quesnew5.  These screens must also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ildcat 5 Questionna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]You may or may not want to delete the display file called NEW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Wildcat 5 display dir (usually C:\WC5\DISP\), it'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once you start using QUESNEW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]That's about it.  If your Wildcat Questionnaire direct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C:\WC5\QUES\ then you will need to run wcQue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snew.dat a little.  All that you will need to modif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to the .BBS files that are displayed with QUESNEW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]You can add on to Quesnew.dat.  Maybe display your BBS poli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pgrade the user's security level once they are agreed t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his out because I knew not everyone would want their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 to do this.  So, if you want to modify Quesnew.da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.  I've included 2 screens that could b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policies...they are called Jpolicy1.bbs and Jpolicy2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your Wildcat 5 manual on how to use wcQues before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ny part of Quesnew.d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any damages, whether direct, indirect,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arising from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nner desired by the user. 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 to data or property which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rying new software, always backup any and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-3-96 - changed all the .BBS screens so that they only use 79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is was done to simply improve their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7-96 - fixed 2 spelling errors with 2 of the .BBS screen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notes to the installation procedure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JCS creates a alot of wcCode programs for versions 4.x and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 me just take a second to thank all alpha and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gger's wcCode.  Let me also thank ALL Sysop who'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on our programs have led to the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leased.  I've implemented alot of your comme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y are running great!  Thanks for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ways welcome comments and suggestions on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trive to create and improve our wcCod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m to TRULY make the MOST of your BBS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artfelt thanks to the countless folks that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pported our wcCode programs over the past 3 y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stionnaire is offered in appreciation of all the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ut there.  I know it aint' easy running a BBS so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ill save you some time.  It is FREEWARE.  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bursement I would hope for is that you try out our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4.x (JAGGER.ZIP) and Wildcat 5.x (JAGGER5.ZIP)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rograms have been updated with dramatic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ry the NEW ones!  A CATALOG.DOC file has been inclu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our Wildcat 5 wcCod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and see y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