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Telnet v1.00a by Robert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utbound Telnet Module For WIN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2001 Robert Todd, PantherSoft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is the 10-connection (max.) FREEWARE version.  You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 maximum of 10 connection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elnet is a very easy to use and configure outbound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for your WINServ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the program. copy the pTelnet.wcx file to your main W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copy the .CFG file to you DATA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C5\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wards, just set up the program in your menus using w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has an internal sysop configuration utilit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To use this feature, add the program to your sysop men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add it to any other menu but in the "Parameters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CONFIG (case doesn't matter since the program converts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taken on the command line to uppercas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hen you are ready to add or delete a syst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telnet menu, just run the configuration modu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s a simple telnet "client" I am only asking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) registration fee.  I believe that this is not too much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work that I have put into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hould be made out in check or money order (M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) and made payable to "Robert Todd" and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ther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 1 Box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iley MS 39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gistering, please enclose a note with your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 may EMail you your registered copy as soon as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 about this modu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direct them to me at irexbeta@bellsouth.net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ack to you as soon as humanly possible.  Also,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, my BBS can be reached via the web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bbs.linux-du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via telnet or wcNavigator login.  I will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registered and freeware releases of pTelne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as well as running on my BBS (I always ru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my wcCODE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special thanks to "Solitude" (on IRC) who con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way to the development of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Aaron Wornom of Sweet Drea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ttp://sdsoft.pinn.net) for his valued assistance in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n official release coded, tested, and debug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