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815"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07.45pt" filled="f" o:ole="">
            <v:imagedata r:id="rId3" o:title=""/>
          </v:shape>
          <o:OLEObject Type="Embed" ProgID="" ShapeID="ole_rId2" DrawAspect="Content" ObjectID="_1277144394" r:id="rId2"/>
        </w:object>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Message to New User v4.03 for WC5!)</w:t>
      </w:r>
    </w:p>
    <w:p>
      <w:pPr>
        <w:pStyle w:val="Normal"/>
        <w:jc w:val="center"/>
        <w:rPr>
          <w:rFonts w:ascii="Arial" w:hAnsi="Arial" w:eastAsia="Arial" w:cs="Arial"/>
          <w:color w:val="0000FF"/>
        </w:rPr>
      </w:pPr>
      <w:r>
        <w:rPr>
          <w:rFonts w:eastAsia="Arial" w:cs="Arial" w:ascii="Arial" w:hAnsi="Arial"/>
          <w:color w:val="0000FF"/>
        </w:rPr>
        <w:t>Copyright(c) 1994-96, Randy Chalupka &amp; BugBYter Software</w:t>
      </w:r>
    </w:p>
    <w:p>
      <w:pPr>
        <w:pStyle w:val="Normal"/>
        <w:jc w:val="center"/>
        <w:rPr>
          <w:rFonts w:ascii="Courier New" w:hAnsi="Courier New" w:eastAsia="Courier New" w:cs="Courier New"/>
          <w:color w:val="0000FF"/>
        </w:rPr>
      </w:pPr>
      <w:r>
        <w:rPr>
          <w:rFonts w:eastAsia="Arial" w:cs="Arial" w:ascii="Arial" w:hAnsi="Arial"/>
          <w:color w:val="0000FF"/>
        </w:rPr>
        <w:t>All rights reserved</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20 August 1996</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essage To New Users is a wcCode program that will send a SYSOP defined</w:t>
      </w:r>
    </w:p>
    <w:p>
      <w:pPr>
        <w:pStyle w:val="Normal"/>
        <w:rPr>
          <w:rFonts w:ascii="Arial" w:hAnsi="Arial" w:eastAsia="Arial" w:cs="Arial"/>
          <w:sz w:val="24"/>
          <w:szCs w:val="24"/>
        </w:rPr>
      </w:pPr>
      <w:r>
        <w:rPr>
          <w:rFonts w:eastAsia="Arial" w:cs="Arial" w:ascii="Arial" w:hAnsi="Arial"/>
          <w:sz w:val="24"/>
          <w:szCs w:val="24"/>
        </w:rPr>
        <w:t xml:space="preserve">welcome message to a new user when they logon.  This way, the new user will have PERSONAL MAIL WAITING when they finish the new user logon </w:t>
      </w:r>
    </w:p>
    <w:p>
      <w:pPr>
        <w:pStyle w:val="Normal"/>
        <w:rPr>
          <w:rFonts w:ascii="Arial" w:hAnsi="Arial" w:eastAsia="Arial" w:cs="Arial"/>
          <w:sz w:val="24"/>
          <w:szCs w:val="24"/>
        </w:rPr>
      </w:pPr>
      <w:r>
        <w:rPr>
          <w:rFonts w:eastAsia="Arial" w:cs="Arial" w:ascii="Arial" w:hAnsi="Arial"/>
          <w:sz w:val="24"/>
          <w:szCs w:val="24"/>
        </w:rPr>
        <w:t>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PRO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add 5 custom user database fields to the msg to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 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2. Configuration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is program is totally configurable by the SYSOP through the MSG2NEW.CFG file.  This is a simple text file that the SYSOP can edit to suit his system.  The only item hard coded is the subject (New Users name) in the notify message sent to the SYSOP (if Line 7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FG file allows the setting 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  Registration number, 0 if unregis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2:  The conference # that you want the message posted in . 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3:  Who the message is from (up to 25 characters). </w:t>
      </w:r>
    </w:p>
    <w:p>
      <w:pPr>
        <w:pStyle w:val="Normal"/>
        <w:rPr>
          <w:rFonts w:ascii="Arial" w:hAnsi="Arial" w:eastAsia="Arial" w:cs="Arial"/>
          <w:sz w:val="24"/>
          <w:szCs w:val="24"/>
        </w:rPr>
      </w:pPr>
      <w:r>
        <w:rPr>
          <w:rFonts w:eastAsia="Arial" w:cs="Arial" w:ascii="Arial" w:hAnsi="Arial"/>
          <w:sz w:val="24"/>
          <w:szCs w:val="24"/>
        </w:rPr>
        <w:t>Normally this will be your name, but can be anything you want it to be (i.e. The Welcome Committee or name of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name here is not in the user Database, the new caller will not be able to reply to the welcome message and may get conf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4:  What the message subject should be (up to 25 charac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5:  The name of the message import file.  </w:t>
      </w:r>
    </w:p>
    <w:p>
      <w:pPr>
        <w:pStyle w:val="Normal"/>
        <w:rPr>
          <w:rFonts w:ascii="Arial" w:hAnsi="Arial" w:eastAsia="Arial" w:cs="Arial"/>
          <w:sz w:val="24"/>
          <w:szCs w:val="24"/>
        </w:rPr>
      </w:pPr>
      <w:r>
        <w:rPr>
          <w:rFonts w:eastAsia="Arial" w:cs="Arial" w:ascii="Arial" w:hAnsi="Arial"/>
          <w:sz w:val="24"/>
          <w:szCs w:val="24"/>
        </w:rPr>
        <w:t>Here's the tricky part. The import file must be in the message database path as defined in makewild for the conference that you are posting it to (Line 2). The file must have the extension IMP.  Do not include the "&lt;&lt;" The program will add them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more information on using import files, read page 223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6:  This is the conference that you want the caller to end up in when LOGON.WCX is finished.  This takes the place of any SETCONF program you may be running as a POSTCALL.WCX/BAT/RUN.  Instead of setting the conference AFTER the caller logs off, this will do it when they LOGON.  This will work for ALL callers, not just new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7:  Post a message to the SYSOP?  Do you want a message sent to the                   SYSOP when a new user logs on? (Y / N / S) "Y" sends the standard 2 screen message, "S" will send a short message and "N" is for NO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8:  Sysop's name.  This is who the message to SYSOP will be addressed to. It does not have to be the actual SYSOP, nor does the name have to be a valid name in the user database, but if it isn't valid, who will ever rea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9:  Conference number to post the message to the SYSOP in.</w:t>
      </w:r>
    </w:p>
    <w:p>
      <w:pPr>
        <w:pStyle w:val="Normal"/>
        <w:rPr>
          <w:rFonts w:ascii="Arial" w:hAnsi="Arial" w:eastAsia="Arial" w:cs="Arial"/>
          <w:sz w:val="24"/>
          <w:szCs w:val="24"/>
        </w:rPr>
      </w:pPr>
      <w:r>
        <w:rPr>
          <w:rFonts w:eastAsia="Arial" w:cs="Arial" w:ascii="Arial" w:hAnsi="Arial"/>
          <w:sz w:val="24"/>
          <w:szCs w:val="24"/>
        </w:rPr>
        <w:t>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0: Enter the complete path and file name of any .BAT file that  you want to run as part of the logon procedure.  This is useful for some utility programs that need to run from a .BAT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1: Enter the complete path and file name of any .wcx file that you want to  run as part of the logon procedure.  This is useful for some utility programs that need to run from a .wcx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2: Enter the complete path and file name to the text file you want to add the new caller's name and address to.  This is useful  for creating a list of new callers to mail welcome packets too.  N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3: How many days worth of new users do you want in the "New User          Bulletin" Zero (0)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4: Drive\path\file_name to ANSI bulletin.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5: Drive\path\file_Name to HTML page.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6: Add a @PAUSE@ to the end of the New Users ANSI file? (Y/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7-21: Name of custom user database fields, N to disable.</w:t>
      </w:r>
    </w:p>
    <w:p>
      <w:pPr>
        <w:pStyle w:val="Normal"/>
        <w:ind w:left="720" w:hanging="0"/>
        <w:rPr>
          <w:rFonts w:ascii="Arial" w:hAnsi="Arial" w:eastAsia="Arial" w:cs="Arial"/>
          <w:sz w:val="24"/>
          <w:szCs w:val="24"/>
        </w:rPr>
      </w:pPr>
      <w:r>
        <w:rPr>
          <w:rFonts w:eastAsia="Arial" w:cs="Arial" w:ascii="Arial" w:hAnsi="Arial"/>
          <w:sz w:val="24"/>
          <w:szCs w:val="24"/>
        </w:rPr>
        <w:t>Note: Custom database fields can be created by questionaires or wc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 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A. If you DO NOT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LOGON.WCX  and MSG2NEW.CFG files in your Wildcat home directory.  The included Logon.wcx performs all of the normal logon features of WC5 and runs MSG2NEW.WCX.  It is hard coded for Wildcat to be installed in C:\WC5\ (the de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B. If you do not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py the included LOGON.WCC and LOGON.WCX files to your Wildcat home directory.  Continue with “C”, below.  If using the included Logon.wcx/wcc files and Wildcat is installed to “C:\WC5\” you do not have to modify the included Logon.wcc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 If you DO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in your Wildcat home directory. You can put the MSG2NEW.CFG file in any directory.  The directory that you place the CFG file in is the directory that MSG2NEW will use for it's Data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up your LOGON.WCC in wcCode and add this line to it right before the CHECKMAIL function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un ("MSG2NEW","drive:\path\")     </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t>Replace "drive:\path\" with the CORRECT drive:\path to MSG2NEW.CFG</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Re-compile it and make sure the new LOGON.WCX is in your Wildcat home </w:t>
        <w:tab/>
      </w:r>
    </w:p>
    <w:p>
      <w:pPr>
        <w:pStyle w:val="Normal"/>
        <w:rPr>
          <w:rFonts w:ascii="Arial" w:hAnsi="Arial" w:eastAsia="Arial" w:cs="Arial"/>
          <w:sz w:val="24"/>
          <w:szCs w:val="24"/>
        </w:rPr>
      </w:pPr>
      <w:r>
        <w:rPr>
          <w:rFonts w:eastAsia="Arial" w:cs="Arial" w:ascii="Arial" w:hAnsi="Arial"/>
          <w:sz w:val="24"/>
          <w:szCs w:val="24"/>
        </w:rPr>
        <w:t>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 If you DO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means that someone else made your LOGON.WCX file.  If you have the LOGON.WCC file for your LOGON.WCX , have a friend with wcCode do</w:t>
      </w:r>
    </w:p>
    <w:p>
      <w:pPr>
        <w:pStyle w:val="Normal"/>
        <w:rPr>
          <w:rFonts w:ascii="Arial" w:hAnsi="Arial" w:eastAsia="Arial" w:cs="Arial"/>
          <w:sz w:val="24"/>
          <w:szCs w:val="24"/>
        </w:rPr>
      </w:pPr>
      <w:r>
        <w:rPr>
          <w:rFonts w:eastAsia="Arial" w:cs="Arial" w:ascii="Arial" w:hAnsi="Arial"/>
          <w:sz w:val="24"/>
          <w:szCs w:val="24"/>
        </w:rPr>
        <w:t>step B for you.  Otherwise, you can replace your LOGON.WCX with the one included (and lose whatever function your current LOGON.WCX  performs) or you will not be able to run this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E. Alternate se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ave a small amount of time during logon, you can have your logon.wcx file check to see if this is a new caller prior to running MSG2NEW.  This will save the time it takes to load MSG2NEW and have it check for a new caller. To do this place this in your logon.wcc file and comp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User.TimesOn=1 Then Run(“MSG2NEW”,”drive\path\to 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Note: This will prevent the “Set Conference” function from working for all callers as MSG2NEW will only execute for first time call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5.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SG2NEW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3:07:00Z</dcterms:created>
  <dc:creator/>
  <dc:description/>
  <dc:language>en-US</dc:language>
  <cp:lastModifiedBy>Randy Chalupka</cp:lastModifiedBy>
  <dcterms:modified xsi:type="dcterms:W3CDTF">1996-08-21T01:07:00Z</dcterms:modified>
  <cp:revision>12</cp:revision>
  <dc:subject/>
  <dc:title/>
</cp:coreProperties>
</file>