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PRODUCT LIST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l Products for Wildcat 5 available from Jagger Creative Services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Support offered by e-mailing JOHN TILLEY on the MSI HQ BBS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l wcCode programs were written in wcCode v5.0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our web site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rograms have been updated with dramatic new improvements an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!    These improvements come from suggestions and comment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a testers of Jagger's WC 5 wcCode as well as actual Sysop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!   Many thanks for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our WC 5 products can be found in one file called JAGGER5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's a list of ALL of our WC 5 products with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ER5                           == free with purchase of JAGFEED5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ssive file feeder for Wildcat 5!!!   This program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up to 150, yes 150 files for download on a download menu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sign the screen, you configure the files, you configu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!!   You can also exclude up to 3 Security Profiles from FEEDER5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'total downloads' field for users once they download a 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wesome product of CJ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GBY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bye Menu!  3 ANSI screens rotate with the change in time of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uns your wcCode comment, pager, and time bank utilities.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isplay your Goodbye .BBS screen!!  Offers options to check f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marked files for your users.     They'll then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aved files on their next login!   Includes wild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GCHAT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ysop-user chat module.    This module displays your Sysop-user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within a frame and also offers an option to keep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of your sessions.  You also configure the color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op-user chat sessions.   A must-have for Wildcat 5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Doors Menu System.     This is a full databas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copies to run a total of 100 doors!!!   A single editor easily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5 databases.    You configure EACH door seperately with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arameters,  exclude 3 Security Profiles,  and set a  minimum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access to particular doors.    A MUST if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to offe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DUMP5         == free with purchase of any Jagger wcCode progra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 utility to delete any 'bad' users from your user data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s their name to BADNAMES.LST and can create full ANSI a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listing the latest user to be banned from your BBS.    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rage any inappropriate behavior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FEE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feeder for Wildcat 5!!!!   Truly offers the most options of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5 file feeder!    Options to exclude Profiles from running JAGFEED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pgrade Security Profiles once the file is  downloaded, set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s,  set their conference numbers,  updates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otal downloads' field, and  you  can even add  'Never ask again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wnload prompt!   Run an extra copy if needed.    Runs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r at logon!  An installation program is included to mak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ee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KILL5               == freeware to all to sample Jagger's wcCod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figure a list of files to be killed!!!!   It doesn'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ut rather deletes the information in the file.   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there but it will be empty.     Perfect if you have man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et overloaded.  Run this prog off your Sysop Menu anytime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an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tally configurable All Files Lister for Wildcat 5!  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reate a .LST or .ZIP file and post it to your Files Data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complete with FULL HTML outpu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NE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Newuser utility that you'll ever need for Wildcat 5!!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a full list of features.   It can create Newuser .BBS\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listing your Newusers.   You configure the number of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go back and scan, up to 999 days!!!!   Options to send  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file,  upgrade their Security Profiles once they download it,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expiration dates, set their conference numbers,  and send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 "Welcome" message...and that's not even all the options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omplete control of your Newusers with JAGNEW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NEW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sletter utility to easily create or update your WC5 Newslet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ill create and update your .BBS Newsletter and also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HTML Newsletter for Navigator callers!    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5 full-screen editor to edit your Newsletter displays!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pdate your Newsletter remotely and you can create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OFFLINE!   All you'll need to keep an up to date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NOT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 to Sysop utility.   You choose up to 5 conferenc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 the comments in.  You choose up to 5 names of  who  to  s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to.  You configure the menu titles for the JAGNOTE5 menu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recognizes the public/private flags,  as  well as ALL you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onferences!  Updates 'messages written' field for user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ST have for BBS systems with co-sysops or any system tha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t of user comment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PAG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ysop pager utility for Wildcat 5!!!!!!  The most configurable p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!!!!  Options of setting paging times,  playing DIFFERENT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for 'Page' and 'Emergency Page',   sending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ason for the page, and excluding up to 5 Security Pro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the options JAGPAGE5 offers, it is quickly becoming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ldcat 5!   Animated graphics come complete with JAGPAG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PAS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ssword utility that runs at logon and requires users  to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's password for access.     If the correct password is enter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complete their logon,  but if the incorrect  pass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then the user is promptly logged off!   For added secu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ildcat 5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POST5         == free with purchase of any Jagger wcCode progra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note utility designed so that you can instantly access 5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diting!  What you put in these notes is totally up to you!!!  J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litsts, ideas, or anything into your JAGPOST5 quick not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RE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ldcat 5 wcCode file viewer!  Two versions are included!  On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s with an ANSI display &amp; the other can read your fil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95's NOTEPAD.EXE!  Configure 8 files to read anytime!    Keep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wn database so each user of JAGREAD5 can configure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f 8 files to have on their menu!!   You can also pick any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kill your 8 default files, and read or kill your activity log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 graphics are intense with JAGREAD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RUN5                == freeware to all to sample Jagger's wcCod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tility to run up to 100 .WCX files from a single logon.wcx!!!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un any wcCode programs that use parameters!   MAJ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made in JAGRUN5 so that it  now FULLY  recognizes  WC5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s!  JAGRUN5 offers you flexibility in your logon by allow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figure whether you want your 'hello'  screens  shown  befo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r configured wcCode programs are run!    2 version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at allows for a Sysop logon so that the Sysop ALWAYS rece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-fast logon and one that doesn't use the extra-fast Sysop log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close attention was paid to where, what color, and how eac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during your logon with JAGRUN5!   Hope that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!  A FREEWARE product from CJ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STAT5         == free with purchase of any Jagger wcCode progra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cCode utility for WC5 that shows users the main system stats &amp;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m all their personal account stats!!!   Runs easily at log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, animated graphics that catch users' attention top off JAGSTAT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TIM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cCode Time Bank for WC5 that keeps  it's  own  database  with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and bank balances.     All transaction amounts and bank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pletely configured by you!!!   Offers option to exclud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files from using the Time Bank.   Also includes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to edit, add, and print your JAGTIME5 user lists!!!!  Setup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asy with the wcCode installation program that come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US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ser Lister for WC 5!!!!   Lists your users with a smooth,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MAJOR improvements have been made to insure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AGUSER5 will catch you user's attention.  You can also pag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users, print a user lists, and read your user 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 right from the JAGUSER5 menu!!  Added securit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s program available on your USER MENUS if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NEW5                                                  = freewa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prehensive Newuser Questionnaire available for Wildcat 5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over 12 ANSI screens with all the @Codes needed to make  it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it's truly a part of your BBS.    Asks all the  us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nd updates the user's account!!!  Made to catch your New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.  QUESNEW5 is quickly becoming the standard for WC5 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s! At last check, there were over 1,000 downloa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f the MSI BBS alone!!    Thanks for trying our program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YA                              == free with purchase of JAGBYE5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Goodbye Menu for Wildcat 5 that can also check for  and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files.  MAJOR improvements made in this program make it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, easy to install Goodbye utility!   2 .BBS screens a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sign these screens.  No configuration file is even needed!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required :-}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CJCS through our Internet address:  HVAD90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All these programs are now available on the MSI HQ BBS!!!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package rate for ALL the above WC5 programs is $45!!!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Individual program prices are included in REGISTER.DOC!!!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ersions of these programs are available in wcCode v4.20!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