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-19-96 - only minor improvements made.   These changes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d but they will make the program run even better!!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configuration of JAGKILL5 to add in your home di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21-96 - made a few corrections in JAGKILL5's ability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event and added JAGKILL5.BAT to the archive to  ass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JAGKILL5 up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has  changed  so  YOU WILL HAVE TO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!!!!   Just overwrite the config file you're u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one and edit it.  If you have NOT install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the .Do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