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beta testing is done! 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-96 - fixed a small problem of when it adds a ful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the actual ALLFILES.ZIP/.LST.  Now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dentical to the short description  (i.e. "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4-96 - changed the type in the HTML to bold to make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read.  Added the .gif, ALL.GIF, to the title of HTM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 sure to put ALL.GIF in your JAGLIST5 sub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