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2-96 - fixed a few small display problems.  Nothing maj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screen that is created by JAGDUMP5  will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better with these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10-96 - changed the graphics of .BBS screen created!!!!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small display problem with the HTML pag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