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2-96 - a slight change was made in how and  when JAGBYE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user names that it's going to save marked files f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sn't really going to be noticed but it WILL make JAGBY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8-96 - cut the nag screen down to one simple, quick scre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19-96 - took out ALL nag messages sent by Sharewa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20-96 - change the setup of JAGBYE5 to make it even eas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&amp; use.  SAVEMENU.BBS is now the logon .BBS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AVED files are found and JAGSAVE5.WCX is the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or SAVED fil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21-96 - fixed a problem for users who "stack" commands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nor change but every little change makes it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 has changed so YOU WILL HAVE TO  RE-SETUP  JAGBYE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new SAVEMENU.BBS and JAGSAVE5.WCX.   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MARK5.WCX &amp; JAGMARK5.BBS files used in the previou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DO NOT have to reconfigure JAGBYE5 with BYECFG5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installed this program already then just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ormal installation in JAGBYE5.DOC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