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22-96 - fixed a few small display  problems.    Took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inner" so that there would be  NO delay once the 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s a  key for  their menu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9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14-96 - added the security check of JAGUSER5.SEC. 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make JAGUSER5 available to all users  without 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print your user lists and view detailed info on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curity Profiles in JAGUSER5.SEC will have access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hoice [C]reate a Hard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7-96 - also a MAJOR change in how it displays user's "name"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" fields when you list your users.   JAGUSER5 will NOW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 or from field that is longer than 25 charac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n't throw off the borders of the .BB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