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 A G N E W 5   N E W U S E R   U T I L I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                                  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EW5.WCX is a custom Newuser wcCode utility with 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ptions!   JAGNEW5 has options to offer a Newuser file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subscription packet) to your Newusers, send a "Welc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 Newusers,  put Newusers in  a configured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, set Newusers'  expiration dates,  upgrade thei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 (once they download your file),  and  create a Hell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.BBS screens as well as an HTML page listing  al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sers!   These features are all optional and can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off.  The HTML page can be linked to your Wildcat5 home pag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EW5 can also be run as an EVENT to JUST create the BBS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ulletin screen &amp; the HTML page.     Take complet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Wildcat 5 Newusers with  J A G N E W 5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Offers OPTION to create a  "Hello"  or "Bulletin" 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will list your Newusers.   JAGNEW5 will als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 page that will also show your Newuser list.   JAGNEW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loaded with  rich graphics and  can be viewed with any 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owser.   To make use of this HTML page just cre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rom your WC5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onfigure  the number of days for JAGNEW5 to  go b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n for Newusers to include in the above mentioned  display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 page that JAGNEW5 can create.   You can configure JAGNEW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n back up to 999 days!!!!!   Let's see any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ffers OPTION to send Newusers a file that you config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ay contain your BBS subscription  information 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ever you want it to!  You design this screen, i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GFILE.BBS.   You also  design what the  download 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and what row it'll be displayed on the JAGFILE.BBS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Offers  "[N]ever ask again" option that will keep JAGNEW5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ering your Newuser file to any user that enters  "N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NEW5 menu. (See "Using the [N]ever ask again option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dates total downloads for users when they download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ffers OPTION to upgrade Newusers to another Security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them in the conference number of your choice,  &amp; se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 if needed.   Note that the Newuser MUST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the Newuser file that you're offering for the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JAGNEW5 does upgrade a Newuser's Sec Profile,   thei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MMEDIATELY change to the menu set of their NEW pro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ffers OPTION to send the  Newuser a "Welcome" messag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have mail on their first call!!!    You can  crea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y editing JAGNEW5.IMP!   This file MUST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our WC 5 DATA directory  (normally called C:\WC5\DATA\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JAGNEW5.IMP has been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Offers OPTION to send Sysop a message announcing  the  New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sting all the Newuser's vital user info in the messa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eeps it's own  log file that lists users that hav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user file.  This log is multi-node aware!  The 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 0 is called JAGNEW5.0, for node 1 it's JAGNEW5.1 &amp; so 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NEW5 will NOT clutter up your activity 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Keeps  it's own error log  file so  that you will know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ot to configure any portion of JAGNEW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program,  NEWCFG5.WCX,  to  ease the setup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eate all files that JAGNEW5 needs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6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Unzip the contents of the  JAGNEW5 archive into your Wildca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 (normally called C:\WC5\ ).   Note tha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will be moved to other locations by NEWCFG5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Use wcMenu and set up your Sysop Menu to ru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called  NEWCFG5.WCX.     After configuration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 NEWCFG5.WCX from your Sysop Menu unless you 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reconfiguring JAGNEW5 oft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Now, decide if you want JAGNEW5 run as  an  event  OR  ru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.  (**See the sections below for further details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]Simply run NEWCFG5 to set up &amp; configure JAGNEW5!  NEWCFG5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you step by step through the 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make changes later, simply rerun NEWCFG5.WC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]Now, go to your Wildcat 5 display dir  and use wcDRAW to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GFILE.BBS  (if you opt to offer a Newuser file).  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your WC 5 \DATA directory &amp; edit the JAGNEW5.IMP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lcome" message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]You're done!!  Now run JAGNEW5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JAGNEW5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 JAGNEW5's  features can be used if  you run  JAGNEW5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.   You'll be able to create the .BBS screen and HTM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 your Newusers a file to download,  as well as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JAGNEW5 offers.  If run at logon, the Newuser .BBS scre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ML page will be updated each time a Newuser logs on! 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keep your Newuser list current.   To run JAGNEW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logon, you'll need to use a  LOGON program that run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Code programs.   JAGRUN5 is a logon program that does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ffered as FREEWARE!  JAGRUN5 is included in this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Make sure you answer "N" in NEWCFG5 when asked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NEW5 run as an event (the default answer is set to "N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JAGNEW5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EW5 can also be run as an event to create the  .BBS Hell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screen &amp; JAGNEW5'S HTML page called JAGNEW5.HTM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f run as an event, JAGNEW5 can ONLY 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ther features  (like offering a file to your Newusers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available.    First,  make sure you answer "Y" in NEWCFG5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sked if you want JAGNEW5  run  as  an  event (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wser is set to "N" so just enter "Y" to change it).  Then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EW5 to your scheduled events to be run!  A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cluded to make the installation as easy as possib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2 ways to run JAGNEW5 as an event:  1)You can  run  i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wcrun -r" command  OR  2)You can run it off your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you can update your displays anytime you want.   D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NLY JAGNEW5.WCX is designed to be run with "wcrun -r"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.WCX,  NEWCFG5.WCX, contains anima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ould NOT be run with the "wcrun -r" command.   NEWCFG5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only be run while ONLINE, off your Sysop Menu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tated above....JAGNEW5.WCX CAN be run with "wcrun -r" (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) OR off your Sysop Menu (to update displays any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[N]ever Ask Ag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pt to offer a Newuser file for download and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[N]ever ask again" option and a user presses "N" at the JAGNEW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..their name will be added to JAGNEW5.NMS.   JAGNEW5.N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by JAGNEW5 &amp; if the current  user's name is found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JAGNEW5  will not attempt  to offer your Newuser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at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JAGNEW5.N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ntioned above, JAGNEW5.NMS contains the names of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ed "[N]ever ask again" (if this option is used).   B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decide to  change the file that  you are  offer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EW5 and you want JAGNEW5 to run again for these users 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are in the file JAGNEW5.NMS.    Do this:   run NEWCFG5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oose the menu choice "Delete JAGNEW5.NMS".  That's it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JAGNEW5 will offer these users your JAGNEW5 file again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't forget to run NEWCFG5.WCX again &amp;  choose to "Reconfig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file that you're offering with JAGNEW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 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EW5 will create it's HTML page,  called JAGNEW5.HTM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C5 home dir)\HTTP\PULBIC\Jagnew5\   subdirectory.   The 2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cluded with this archive MUST also be in this sub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TML page to display properly.  You can leave JAGNW1.GI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subdirectory  if you  would rather the  JAGNEW5.HT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 with a white background, however you must 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W2.GIF or JAGNW3.GIF out of this JAGNEW5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re HTM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 Text Markup Language is the language of the Internet. 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owsers (Netscape, Mosaic, etc.) can display text and imag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HTML language. Wildcat5 features a graphical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lso uses HTML pages.   This program creates HTM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ith Wildcat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JAGNEW5'S HTML Page To Your Wildcat 5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opt to create the JAGNEW5 HTML page,  then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ink to it from your WC 5 BBS home page by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f HTM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/public/Jagnew5/Jagnew5.htm"&gt;Newusers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there is to it!!!   See your Wildcat 5 manu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instructions on creating links from your WC5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You Have A Comprehensive New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use a Newuser questionnaire (quesnew.dat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all the vital user info from the Newuser.    JAGNEW5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Newuser questionnaire because JAGNEW5 can send  a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nouncing a Newuser and list ALL their vital us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, it can't list any user info that hasn't been filled 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user in your Newuser questionnaire.  If you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it, then download QUESNEW5.ZIP.  This is a FREEWARE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naire!!   It asks ALL the info needed!    At last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has been downloaded over 1,200 times off the  MSI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one and it is quickly becoming THE  Newuser  Questionnai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5!!    QUESNEW5 is offered as FREEWARE from 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ve Services and is available on the MSI BBS und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QUESNEW5.ZIP! QUESNEW5.ZIP is also included in JAGGER5.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ALL our wcCode for Wildcat 5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vate E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un NEWCFG5.WCX,  it'll ask you to ente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o place PRIVATE User and Sysop messages. 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IVATE and need to be placed in your private e-mail conf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you enter your private e-mail conferenc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0)!!!!!!!!       Do NOT enter in any Fido conferenc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that is configured for publ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og files, configuration files, and key fil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will be located in your WC5 data directory (normally it i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C:\WC5\DATA\).  This is so these files would  NOT cl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FILE.BBS...Sample .BBS if you offer a file (in \DISP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EW5.BAT...This is the sample event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EW5.DOC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EW5.IMP...Sample "Welcome" message for Newusers ( \DATA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EW5.WCX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W1.GIF....Used by the HTML page (in \HTTP\PUBLIC\JAGNEW5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W2.GIF....Used by the HTML page (in \HTTP\PUBLIC\JAGNEW5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RUN5.ZIP...The FREEWARE "logon.wcx" for JAGNEW5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CFG5.WCX...This is the configuration .WCX for eas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NEWCFG5.WCX And JAGNEW5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EW5.CFG..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EW5.ERR.......This is the error log for JAGNEW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EW5.KEY.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EW5.NMS.......Has user names if "[N]ever ask again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EW5.(node #)..This is the "multi-node" log file for JAGNEW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ed, JAGFILE.BBS must be located in your WC 5 display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ed, JAGNEW5.IMP must be located in your WC 5 data 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ed, JAGNW1.GIF, JAGNW2.GIF, and JAGNW3.GIF must be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JAGNEW5 dir (normally it's C:\WC5\HTTP\PUBLIC\JAGNEW5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signing JAGFILE.BBS,  do  NOT put any  @PAUSE@ or @EN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at the bottom.   Let JAGNEW5 take care of when to pau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pt to upgrade your users (once they download the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) then it's best to test this program with a phony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f you download the Newuser file,  it WILL  chang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5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e-mail CJCS at HVAD90A@prodigy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official web site is at  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JAGNEW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