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 E E   Y A !   G O O D B Y E   M E N U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5.0                                    For Wildcat!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ed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c)1996 Chris Jagger Creative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://pages.prodigy.com/ja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YA.WCX is a custom ' Goodbye ' utility that offers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re options with their logoffs!   SEEYA  will check for  mar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and if they aren't downloaded, will save them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ownload on their next call!   SEEYA is a scaled dow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JAGBYE5 &amp; was made for Sysops that don't need all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 JAGBYE5 offers.  Here's how it works.......if the user lo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 with no marked files then they will see  the  usual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dcat 5 logoff BUT if they DO have marked files then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the SEEYA menu (MARKED.BBS) that offers the choice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]Save marked files for later callback to our system &amp; log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D]Download your marked files now and log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A]Abort logoff and return to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L]Logoff now and lose any mark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user saves their marked files then whenever they log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y will see the SEESAVE.WCX  saved  files  menu (SAVED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offers the choice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A]Add saved files to mark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D]Download saved file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]Clear sav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SEEYA, you design both menus mentioned above.     SEEY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imilar to others available but it  offers  improved  graphic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goff menu (MARKED.BBS) used when marked files  are 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imed with a moving light bar that moves across the screen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display starts on line 21 of this screen, so keep thi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d when editing MARKED.BBS with wcDraw.   If the user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a choice before the light bar ends then their mark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utomatically be saved and the user is logged of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EYA was designed so that it does NOT use a config file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ruly an easy to install, easy to use WC5 wcCod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following files should be included in the original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.SDI            Short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_ID.DIZ         Long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JAGRUN5.ZIP         Jagger's multiple .WCX running log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ED.BBS          Screen shown if MARKED files found at 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.DOC        The registration form for Jagger's wc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D.BBS           Screen shown if SAVED files found at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SAVE.WCX         Program that checks for SAVED files at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YA.DOC           You're rea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YA.WCX           The logoff program that saves MARK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SNEW.DOC        The history file for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ny of these files are missing,  please do not distribu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is program.   Contact the MSI HQ BBS at 805-873-2400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of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hor  makes no warranty of any kind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ing without limitation,  any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/or fitness for a particular purpose.  The author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able  for any damages,  whether direct,  indirect,  speci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sequential arising from  a failure of this program to op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the manner desired by the user. The author will not be l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any damage to data or property which  may be caused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indirectly by u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trying new software,  always  backup any and  all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 no circumstances  is it legitimate for any user 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reverse engineer this product. This product is copyrigh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author, who reserves all rights regard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encouraged  to  distribute the Shareware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provided all files are unaltered and remain intact.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ee to distribute this program to other Sysops so that they may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aluate this program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it is in 6 easy steps, are you read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]Unzip the contents of the SEEYA.ZIP archive into your Wildcat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directory (normally called C:\WC5\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]Move the 2 .BBS files to your WC 5 display directory (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ed C:\WC5\DISP\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]Use wcMenu to modify ALL your menus.     All you have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e Goodbye menu key command to "Run a wcCode program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choose "SEEYA" from  your choices of wcCode  program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!!   Don't forget to choose "Access" and give access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users so that they will be able to run SEEYA and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to log off!   You'll need to do this for each menu (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Message) so it's features will be used no  matter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nu the user logs off from!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]If you want to use's SEEYA's feature to save marked fil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the section below titled "Offering Saved Files...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5]Use wcDraw to edit the 2 .BBS screens to suit your needs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]You're done, now run SEEY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ering Saved Files at Logon With SEE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YA will save the user's marked files if  they do not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 when logging off.    It uses SEESAVE.WCX to check for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at logon.      If saved files are found then SAVED.BB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played when they log  back on &amp; the user will get a chance to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 these saved files.      To run SEESAVE.WCX at log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eed a logon program that runs multiple wcCode.  JAGRUN5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ogon program that does this and it's FREEWARE!    JAGRUN5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included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2 .BBS screens used with SEE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's a quick explanation of the .BBS screens used with SEEY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ED.BBS -used by SEEYA.WCX if the user has MARKED  fil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wnload when they are logging off.   Otherwise,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 marked files are found the user simply  se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rmal default WC5 log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D.BBS - used when SEESAVE.WCX is run at logon.   Thi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only shown if SAVED files ar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Trick for JAGBYE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EYA's logon program that checks for saved files,  SEESAVE.WC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compatible with JAGBYE5's "save files" feature.   If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SAVE's menu structure better then simply use SEESAVE.WCX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D.BBS with JAGBYE5.    To do this, simply replace "JAGSAVE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"SEESAVE" in the installation mentioned in JAGBYE5.DOC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follow the normal JAGBYE5 install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grading From Earli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've already got this prog installed then just drop the 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into your WC5 home dir &amp; overwrite the ones already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sure you also either install the new .BBS screens  use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ame the ones you currently use to MARKED.BBS and SAVED.BB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be sure to use the new program SEESAVE.WCX at logon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doesn't keep a config file so you will NOT hav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ry with reconfiguring anything.     If you have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already then just follow the normal install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ote on wc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SEEYA.WCX and SEESAVE.WCX are loaded with graphics that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display correctly if run with "wcrun -r"!!   Consid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d graphics that they use,   these programs were me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INE use only and not to be run with the "wcrun -r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log files, configuration files, and key files fo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rs will be located in your WC 5 data directory (usually it is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lled C:\WC5\DATA\).  This is so these files would  NOT clu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your Wildcat 5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s to all beta testers of Jagger's v5 wcCode.    A heartf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nks to the countless folks that  have  registered &amp; 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r wcCode programs over the years.   We will  always  str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wcCode that will bring out the most in your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can e-mail CJCS at HVAD90A@prodigy.co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r official web site is at  http://pages.prodigy.com/ja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comments and recommendations are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YA was designed as a scaled down version of JAGBYE5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s that don't need the options JAGBYE5 offers.   SEEYA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 the same registration key that JAGBYE5 uses,  so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gister SEEYA then simply fill out the Register.doc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 JAGBYE5.  That's 2 programs for the price of 1!! 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recieve JAGBYE5.KEY, simply place it in your  WC5  data 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ormally called C:\WC5\DATA\ ).   Then SEEYA will b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short nag display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s for trying SEEYA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ris Jagg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