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 AXE ][:GOR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A role playing adventure much like RED AXE, but WAYYY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py the GORE.WCX file over the old GORE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py all the EGMx.WCX files into your Wildcat 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py the GORE.WCX file over the old GORE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py all the EGMx.WCX files into your Wilcat 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py the GORE.WCX file over the old GORE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py EGM1,2,3,5 &amp; 8.WCX into your Wildcat 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updated EGMs that now support titles/name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py the GORE.WCX file over the old GORE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for GORE, ie: C:\WC5\GORE\ or D:\GAMES\GO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the GORE.ZIP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be there:   &gt;&gt;G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SYSOP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GO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WEAP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ARM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MONST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SPEL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EGM1,2,3,5 &amp; 8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GOREEGM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Move the GORE.WCX file to you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EGMx.WCX files into your Wildc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If your wildcat software is in C:\WC5\ then move GORE.WCX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confused, just look for other .WCX files and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at's where GORE.WC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reate a menu link to GORE with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ath to GORE (with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0 (REPLACE LATER WITH YOUR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Path to your Wildcat directory (with trailing backslash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C:\WC5\GORE\ 0 C:\WC5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ore's Path)(space)(Zero)(space)(Wildcat's pat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n wcMENU you'd have an option that looks sort o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[G]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Run a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C:\WC5\GORE\ 0 C:\WC5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(optional)  If you'd like to generate a bulletin, ad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s a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Parameters: C:\WC5\GORE\ 0 C:\WC5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would generated bulletin 99.  The fil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will ASSUME that the third parameter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C5\ has a directory under it called BULL(a default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directory) and will create BULL99.BB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ough examples!  Try it,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is gaurenteed to do:  Take up space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e @ PhazeSoft are not responci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at PhazeSoft do believe it'll do more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M Installation:  (Now Available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st simplisitic installation ever:  Just unzi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(External Game Modual) you want into your Wildcat directo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e directory!  (Basicly you put it where all of your 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If the EGM has it's own instructions, follow them instead.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The EGMS that came with this version have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ollowed the upgrading instructions OR step 3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 installing this for the first tim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M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rite us at PhazeSoft for the latest version of GOREEGM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archive with the info on how to write EGM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GOREEGMS.ZIP at the time of this releas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your GORE directory right now, so go take a loo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ested in knowing how to write a Gore E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deal--There are 20 levels in this game--Users can't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0 without you registering.  By the time they REACH level 1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be so into this game that they'll beat your head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n't registered.  So, $12, think about it, and when you're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us at PhazeSoft.  Also, if you've installed other PhazeSof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ace Drifters, you are no doubt aware of our SELF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here IS a GRACE PERIOD before this game disables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$12 is very cheap and we think the grace period (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) is more than fair.  Please read the ess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E Q &amp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a couple of quick and common questions we've had about G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Q.  WHY DOES THE "SCORE" CHANGE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t's based on material wealth, NO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Q.  WHY ARE WEAPONS AND ARMOR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lthough they are expensive, the EGMs and minor chang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version of GORE allow for all sorts of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pment to be come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Q.  HOW LARGE IS GORE?  WHY ISN'T THERE A 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t's pretty big...  Every level seems to let you go fa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e're taking some suggestions seriously abou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Wander Forest larger bigger with more stuff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Q.  THE SEX STUFF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e know...  But we'll try and up that a b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It's just hard to say how LUDE people wan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&amp; A should be T &amp; A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Q.  WHY DID YOU MAKE THAT STUPID AUTO-HEAL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Get BENT! That rocks. 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Q.  WHY AM I DEAD SOMETIMES WHEN I LOOK AT THE RANK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EITHER;  a) Someone has attacked your likeness while you'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You're looking at the PRE-genera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Nobody really likes you anyway. 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ze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?: Nyght Adept, Mystery, Gn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may be copied around until everyone is sick of it, b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or BBS.  If you'd like to add this to a shareware C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u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olored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the armo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ome nifty poetry at the bottom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rgical work on (O)the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lletins can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wn Square Healer updated so partial healing can happen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rtender talks about the land and gives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GMs are now useable on UN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rtender gives weapons to weaponles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d you notice the cheat code mentioned in the do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Bartender is more magic pr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ome coloring to the MAZE so users don't f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ome explanation to why the maze is closed to low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you have to be at least level 3 to ge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ome explanation to when users can go south(level 4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GMs are quicker on booting/scanning.  They were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1000 egms, but until there's more than 100 the game w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that that so there won't be a prolonge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the Unregistered TRAIL Period 60 days, since believe it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actually catch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dden weapons stash added to the Town Menu (Z) key.  This giv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ce to stash/hide their weapons for various reasons, and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ound with other weapons that others tried to stash..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icial thing, but it's nifty if you know about it. 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ped the price of the game by $2.00, now it's $12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ITLES to E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jor Bug Fix * Anyone with the RED AXE would/could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 Town Healer area to include healing request 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ayers may now choose to use their magic in a fight or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llow Spell Stones have been introduced to combat via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be notified of new PhazeSoft games and do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us a line with an EMAIL address to send upda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tles by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ome  (Adult Game for Wildcat 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t chives?)          EMAIL us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xe                  for any of these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rifters           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ies Porno                 GORE EGMS: The Price Is Wrong, Club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                                    Public Bath, Xicama's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                                Stick Fu, Visit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angai's Cabin, Magic 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:  DARKNESS, MAGIC UP   (There are more, these were just a f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se in the first forest area, by walk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REMEBER**  This game IS Shareware and if in sixty day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for it, then you must remove it from your system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have the money to register this game at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iod, then DON'T INSTALL THIS GAME NOW!  Wait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and THEN let your users play with it.  Otherwise tha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a Saturn dealership and teasing the salespeople.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we've tried, they hate that!)  But hey, it's worth the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ad what these people had to say about PhazeSoft's g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delete all programs written by Phazesoft in prot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us disregard..."  --Clark, 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 you working for the Devil???"  --Teru, 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you games will all be removed from my BBS."  --Aiken, S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yght Adept -=- Ch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NYES -=- Ch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stery -=- Ch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ridian -=- Endless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kers of Pixie Stix -=- BUUUUUUUUU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rs Of Jolt Cola -=- For Keeping Us Aw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Surge Sucks//Drink Jolt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{hur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eta Test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plomatic Her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-Flo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Sysop - Desi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plomatic Herb BBS offers Full Interne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Adult Access,Extensive Gaming Area,Pay or Non-Pay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's,Live Chat,Shareware,No Ratio's POP 3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Send &amp; Receive Dipl@Nightowl.Net Telnet 207.124.43.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REDITS/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sofas, office chairs, beanb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in cells were mol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k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what we did in our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was/is our own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t MAY be true that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offended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, we would like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one that it WA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at those people SUCK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who take us too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/OR think digital p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tty neat are invited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ur shoot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are NOT going to b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more technical suppor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lving first and foremost,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SH or ROOSTERS.  Yes, the R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 come first, NOT the CHIC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ar as Jolt Cola being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ge, it's purely our opin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lt DOES have TWICE THE CAFFIENE an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normal drink, whereas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ge is just a cheap shot against Mt. 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hey what do we know...we don't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be we should drink Surge.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KNOM EHT K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ES EFAS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 TU BR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CTOCS ENO NUOBRUB 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EB EN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ere a camel, what camel would you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key See, Monkey S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LE, it makes people think you're const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E RPG by PhazeSoft, (k)opywrong 1998,1999,APOCO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ongs Rever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ce to someone asking about the "Vigin's Nitie" being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han WOOD...  All I have to say is this;  Have you eve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a virgin?  It's no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 huh...  he said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recieved mail saying that GO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to play and beat.  This mean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ly done what we set o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game:  Take a bunch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played games that they'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VER AND OVER that are TOO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and given them a challenge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ve enjoyed this game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continue to do so as well.  Cia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