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D@GORE@H@:@T@The Sequel Of @0C@Red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@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is simple:  Find and destroy all goblins and eventually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King.  You will rise up 20 levels of play before you face the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On your way you'll solve riddles, fight evils, collect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, and learn mag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0 weapons and 20 coats of armor.  The best weapon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is the RED AXE.  There are a limited number, and onc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old on to it!  If someone kills you, they can take it from you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who you have to find if you ge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 you'll recieve a fresh round of 15 fights, a visit in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ily questing to rise in power.  Yack with the peopl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Up area.  To make this game less boring, there's an auto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tached to fights when you've won-so you don't hav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ers every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play is one of the best options of this game.  Team 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not to attack eachother and will share a special team vaul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rade armor, weapons, stones and money.  If you hav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you, then you'll beat out all the individual players.  Ac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re can only be 5 teams at any given time and 3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To get on a team you either have to create one or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password from a current team.  Whomever creates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password.  You can converse with other players who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urrently by using the page function.  Otherwi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um found in the town square and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walk around game it's only natural that pl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alk in later on.  EGMs are avail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=External Game Modual.  If you're a programmer and would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.G.M. for GORE, write PhazeSoft at WskWkr@AOL.com!  We're m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stribute information to those who want to writ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go enjoy the game!  If you have any suggestions for upd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r comments on the game, writ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