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EGMs For GO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is works:  When someone goes into (O)ther Spac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scans the systems Wildcat5 directory for files called EGM*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detected they are displayed to the player as "DOOR#xx".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simple way inside the source cod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n EGM for GORE, all a SysOp has to do is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GMx.WCX file into their Wildcat5 directory.  That's g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system around.  All EGMs will have different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're working on an EGM and want a unique number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already released EGM, just drop us a line at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assign you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 the question right away- "What if I have more than a 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with the EGM?  Then what?"  Simple...just write a n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aying to copy your data files...whatever they may be; ansi,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the GORE directory.  The EGMs automaticly know where the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ated, as you'll see once you've looked at the sample EG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overview of the game's data files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.CFG -=- The names of the 20 weapon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.CFG -=- The names of the 20 armor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.CFG -=- The names of the 20 spell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CFG -=- The names of the 200 monster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x.INF -=- Player Data Files/The xx matches a users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recommend you alter any other data files the gam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is for everyone, check out the EGM4.WCC fil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load a users stats and what they're for. 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WEAP (Right Hand Weapon) the number of the weapon match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PON.CFG file, and will yield the name.  IE:  If a player ha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they'll have whatever weapon is listed on the fif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CFG file.  Armor and Spells are done the same way.  To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names, just load those items into an array f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look at the .WCC file and run it from your game to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.  Everyone has different programming methods, b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hown should be pretty easy to understand for everyo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GMs.  Any comments or questions should be written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...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get back to you ASAP, answer your questions, and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a few of them in later versions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UFF THAT'S BEEN DONE WRONG UP TO THIS POINT (revised 2/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NEVER set a weapon or armor number below 0 or abov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crash if you do this.  It uses an arr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and it won't know what to do with weapon #21 or #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ing should be left alon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 and MAGEMAX in 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MAX is the HIGHEST spell (0=none, 1-20 are valid) some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 is the HIGHEST spell out of MAGEMAX that can be cas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=no spell learned/or you're drained, 1-MAGEMAX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ntered this problem first with KB Soft's "Magic Pond" EG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for magic.  If a player HAS 20 for MAGEMAX then they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s, and they're fully charged up so MAGE is 20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"1" to either of those variables will make them 21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uch spell....thus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