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inex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7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http://www.brain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book will let your non GUI callers have their own perso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for Internet E-Mail and BBS user names. Automatically 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to forum 0, while BBS messages will go to any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users to have a 10 line personal signature or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ines can be used automatically when creating or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ssages directly from the BBS when you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UTIL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32 bit version works with Wildcat! 5 for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BOOK.WCX   &lt;------------------ Wildcat! 5 Fon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BOOK.DOC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BOOK.REG   &lt;------------------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UTIL.WCC    &lt;------------------ Modifi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UTIL.WCX    &lt;------------------ Modified Compiled 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Fonebook is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FONEBOOK.WCX to your Wildcat directory, usually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a directory named FONEBOOK in the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C5\F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py the fonebook.reg into the C:\WC5\FONE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gistered Fonebook, enter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rst lin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e wcMENU to add a selection key on your door menu to run F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you want users to be able to automatically use thei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hen creating or replying to messages without actu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ebook, simply copy the MSGUTIL.WCX to your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Be sure to save your old copy of MSGUTIL.WCX if it exist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for MSGUTIL is included in case you have mad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s, and just want to include the Fonebook signatu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ust first have created their signature fil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to use them when using the modified MSGUTIL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Fonebook is a demo. It is not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remind the users that it is unregistered. The "UNREGISTERED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ill vanish once you have registe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NLINE using a credit card at the BRAINEX SYSTEM 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a Internet at http://www.brainex.com, or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nd mail it in! Your SERIAL NUMBER will be sent to you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book is released "As Is" and there is *NO* warranty o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work for you and not cause any problems.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door, YOU are responsible for any unfortu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develop from its use or misuse. I will gladly list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or problems you may have, and I will do my bes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needs to be fixed. I can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may have, whether directly or indirectly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 BB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at stanley@braine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BOOK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___ FAX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the BBS name as it is shown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Config&gt;General Info&gt;General&gt;BBS Name box. Seri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 exact spelling of your BBS name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Do not send cas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heck   [  ] Money Order    [  ] American Express    [ 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Visa    [  ] Carte Blance   [  ]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__________________________  Expiration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 your name here:__________________________________  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erial numb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nternet e-Mail.....................................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 will call the Brainex System BBS to get the number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FIDO netmail................................................ F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US Mail ....................................................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all my BBS and upload it to me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tification Fee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ebook Registration.....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for this order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Payment to:  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124 Beverly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verly Hills, CA 90210-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2-3 weeks for check processing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processed within 24 hours of receipt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rainex System BBS Online Registration System for *instant* serv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