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we supply will only work with your bb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your bbs or change the registration number of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get a new code from me. Keep in mind that this code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such, it will not work on anyone elses Wc5 or Wc4 BB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new code from us - you must be willing to answer any ques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to verify the validity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register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in the bottom half of this document with your check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r Telnet to our bbs and when prompted for the first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WILD WEST. Leave last name blank, and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ype in REGISTER. The system will prompt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NET to us at vacsew.com or call our bbs at 310-378-3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sonal/Business Checks will take two weeks to proces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l with your funds your Registration Number(s)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fter that period of time. Credit card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24 hours of receipt during the regular business wee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giving us your E-Mail address so we can expidi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Wild Wild West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The Faire.............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er Wild Wild West and The Faire together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lready Registered The Faire then you can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 (Wild Wild West) for only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d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made out to Carl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only ($1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The Faire only ($1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The Faire together ($2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 I am Registering Wild Wild West AND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he Faire ($1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 we need to be EXACTLY as it appears in Wc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egistration Number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/VISA/DIS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redit Card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mily Int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is: 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/ftp/telnet to us at: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is: 310-378-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rl 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ll Makes Vac &amp;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rance, CA 90505-6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