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IRE -  WC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6,97 Carl Tic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mily Internet BBS! - (310) 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We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ire is NOT public domain, but is marketed under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pyrighted by Carl 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Fa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ire is a 32-bit wcCODE executable (WCX32) game exclusively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ldcat! v5  Wildcat v4.x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re (faire.wcx) is a Wildcat WcCode (5.x)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ilar to LORD. It is a completely different theme than L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vary familliar feel to it. There are ways to make money, l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, get life, etc. It has battles, a vast maze, a meadevil fair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urch! It has the ability to add external .wcx's,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MUD/RPG's. It has its own built-in graffitti module -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only. LOTS of hidden surprises! Users can write mail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. Users can Attack one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also be used as an IGM to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ENTIRE FILE BEFORE YOU TELL ME THAT IT WON'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ARD OR BEFORE YOU DISCARD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OES WORK! (IF YOU FOLLOW MY DIREC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now here is what it will not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is FULLY funtional except f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can't get into The Labr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graffitti capabilit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players can't get to level 10 where they fight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How do you register it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imple!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nd $10 t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The Family Interne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60 Hawthorn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, Ca.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 your Credit Card and call my BBS. 310.378.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prompted for the name and password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t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-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 once we have proccessed your money, (about 1 week on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day on cards), you will be able to call back with your real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 you selected when you filled out the application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reg #. You may also select to leave me your interne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E-Mail the reg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umber is Unique to your BBS exlusively -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f you give it to anyone else or try to use anyone else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not function! The reg code will only work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The Reg Code will work on all the future versions of this g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M-F 9:30-5:30: 310.378.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#: 310-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/FTP/TELNET: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arl.tice@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re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If you any any comments or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them asap. The following steps should get you up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AIRE.WCX into C:\WC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hosen to plac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directory &gt; C:\WC5\DOOR\F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AIRE.CFG needs to be placed into your WC5\DATA directory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you have all of your system database files in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as your security profile name then no need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- it will be made the first time you run the game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step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ire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RE.CFG.  This is a simple ascii file that must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your personal preferences. The format for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ed in the FAIRE.CFG file.  This file must als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cat home directory,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curity profile name is NOT (SYSOP) then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E.SAM to FAIRE.CFG and edi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!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suggest creating a seperate directory for all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C:\WC5\DOOR\FAIRE\USERS &lt;-Make sure to edit FAIRE.CF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ECURITY PROFILE IN MAKEWILD IS _NOT_ "SYSOP" THEN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unzip GRAFF.ZIP into your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ting up the FAI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doo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Th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ish to run this as IGM for WT-LORD then rea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.1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game can be used as an IGM and/or a stand alon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read the file title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The Faire are welcome as well as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in terms of additional utiliti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.  I can be reached via the support board lis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 or via the internet at: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out to all my beta testers, to Mustang Software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platform, and 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.tice@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310.378.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Internet BBS! 310.378.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/Ftp/WWW us at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