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RUN.WCX v1.00 - by Steven Libis - 11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arthquak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qcity.kt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eqcity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/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reads from a configuration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tarting Do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Ending Do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Message to be displayed every time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to the user the range of doors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/WHERE HAVE I TESTED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/use this with Wildcat v4.20.  Just ad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20 menu via the run wcCode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-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omplaints,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arthquak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qcity.kt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eqcity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