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&amp; what they ar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: The all important file to read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: Mail 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MAST  DOC  : Charge Master main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SETUP DOC  : Charge Master setup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ACCT  DOC  : Charge Master accounting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DOC  : Upgrade instructions if upgrading from v2.0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LST !: Access to item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MAST  CFG !: Charge M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   CAT !: Items setup for Level10 TABS (only if you are running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   CAT !: Items setup for Level25 TABS (only if you are running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MAST  WCX !: Charge Mas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ACCT  WCX !: Charge Master Accoun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SETUP WCX !: Charge Master Setu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DCHG  WCX ?: Incoporate your old .CHG files into the accoun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1 BBS !: 1st online purchase war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2 BBS !: 2st online purchase war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UM   BBS ?: Bad credit card number war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 BBS ?: Bad user name war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EVEL BBS ?: Bad user security level war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 BBS ?: User locked 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NDOW BBS ?: Out of "Upgrade Window" error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WELC BBS ?: Welcome screen shown when user selects TABS pay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BBS ?: Welcome screen shown when user selects CUSTOM pay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 BBS ?: Welcome screen that displays before the Main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 BBS ?: Welcome screen that displays before the Main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     BBS ?: Extended description for item (X= CATEGORY#, Y= ITEM#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     RUN ?: Path &amp; Name of WCX to run after CM (X= CATEGORY#, Y= ITEM#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DROP  BAT ?: Batch file that is run when Charge Mast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MSG ?: Welcome message that is sent to the member after they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HDR ?: Customizable header information for the receip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UM   LST ?: List of "bad" credit card numbers that are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 LST ?: List of user names that are not allowed entry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EVEL LST ?: List of secuity levels that do not have access 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D30  EXE ?: Upgrade program to upgrade from 2.0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HLP ?: Help screen show at categor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HLP ?: Help screen show when picking custom code a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HLP ?: Help screen show at item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HLP ?: Help screen show at paymen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 HLP ?: Help screen show if payment method is plastic (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HLP ?: Help screen show in TA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mdd&gt;   CHG *: Charges to be uploaded to Dragon BBS or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X   *: Charge Master activity log (X = node#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 LOG *: User Activity in Char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DAT *: Charge Master TABS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DAT *: Charge Master CUSTOM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 ACC *: Journal entries file (if accounting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ACC *: Revenue accounts file (if accounting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 ACC *: Expense accounts file (if accounting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INV  NO  *: Ascii file containing next invo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[! - REQUIRED    ? - Optional    * - Created by pg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go in wha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ome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MAST.WCX, CHGMA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MAST home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GSETUP.WCX, CHGACCT.WCX, CHGDROP.BAT, CHARGES.LOG, ACTIVITY.&lt;NODE#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10.CAT, TABS25.CAT, CUSTOM1.CAT, CUSTOM2.CAT, and all other *.C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LST, TABS.DAT, CUSTOM.DAT, BADNUM.LST, BADUSER.LST, BADLEVE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MSG, RECEIPT.HDR, CATEGORY.CFG, *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LP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HLP, CUSTOM.HLP, ITEM.HLP, PAYMENT.HLP, PLASTIC.HLP, TA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1.BBS, WELCOME2.BBS, WARNING1.BBS, WARNING2.BBS, LOCKOU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INDOW.BBS, BADNUM.BBS BADUSER.BBS, BADLEVEL.BBS, CUSTOM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#]-[ITEM#].BBS, TABSWEL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TTACH sub-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#]-[ITEM#].ZIP, [CAT#]-[ITEM#]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CT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.ACC, REVENUE.ACC, EXPENSE.ACC, NEXTINV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ile structures for the account module in Charg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evelop your own WCX programs that may use thes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.  There are three files that make up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.ACC (Journal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Journ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No AS INTEGER                  // Invoic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Date AS DATE                   // Invoi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Time AS TIME                   // Invo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UserId AS LONG                 // Wildca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mt AS REAL                    // Invoi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No As BYTE                 // Revenu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Type AS BYTE               // Pay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rName AS STRING * 25      // Purcha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esc AS STRING * 65       // Short desc of what the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Desc AS STRING * 20        // Short desc of how the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d AS BOOLEAN               // Whether this entry was bal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AS STRING * 1                 // Marked for delete ("D" or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 As STRING * 20             // Pad at the end - u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JournalRec AS Journa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UE.ACC (Revenue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RevenueRecor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No AS BYTE                     // Revenu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Desc AS STRING * 40            // Description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 AS STRING * 22             // Pad at the end - u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RevRec AS Revenu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.ACC (Expense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xpens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No AS BYTE                     // Revenu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Desc AS STRING * 40            // Description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 AS STRING * 22             // Pad at the end - u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ExpRec AS Expense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