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b's Beer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0 and v1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n again, it's alway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a backup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