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lacksmith's Shop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WARNING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!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0 or BETTER!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,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1.x version of The Blacksmith's 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WCX        :The Blacksmith's Shop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DOC        :The Blacksmith's Sh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:For peopl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not at all! Enjoy all parts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have to Register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but read the REGISTER.TXT file fo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need to read the upgrade.t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nly if you are upgrading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acksmith's Shop and don't want to goof things u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F "The Blacksmith's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S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8Blacksmith`%'s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 When you go into your WT-LORD game The 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