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Who's Birthday Toda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nother addition to the BapWarez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till going through Beta test.  Have run thi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BS's and it works fine.  No hangups, no lockup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what its suppose to.  On your system, I will gau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but to take up VERY LITTLE space on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release.  I'm a very opened minded self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in Turbo C++,  Visual C, Visual Basic, Fortran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others.  And will add any good idea to any of the Bap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is written in WcCode and compiled with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Bday20.cfg          :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Bday.Msg            :The birthday mess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is pretty simple.  Unzip this to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.  Edit the Bday20.cfg file (there is a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in the file).  Edit the Bday.Msg fi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Bday20.wcx file over to your Wildcat 5 HOM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e located in that directory.  The others may resid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up your WcMenu folder, and enter an option for you to execu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eep mine in the sysop menu so no others have access to i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, program name, select "Run a wcDODE program"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Program (you should see bday20 in your list of choices)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.  The Parameters BOX, you MUST have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olds the rest of the files!  THIS IS A MUST.  If its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, you still have to put a path in this box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BDAY2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railing "\".  This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WCX files for events, then you must includ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.wcx line.  IE  The path right be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day20 C:\wc5\bday20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all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ting ahold of me and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then please let me know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umbers below.  If you have any comments or addi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then I would appreciate those also. 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amie Mercker (Imminent Demis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r De Lara    (Andromeda Strai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770)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(770)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Millcre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yers, GA 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70)922-43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