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's Mailer Histo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 - June 1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14 2007 - Ported door BACK to edoor, edo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(Xdoor didn't work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-compile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5 - Ported door to Xdoor to opensou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Got rid o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1997 - Last official release.  (No code has re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program for your BBS.  It will work with any BBS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can generate a door.sys or dorinfo1.def dropfile.  Supporte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 fossil routines.  (I recomend using a fossil, as the non foss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really been tested in 15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inbound and outbound history files your Frontdoor, Mai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, Internet Rex mailer creates.  For Irex make sure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's history in the .his 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ilhist.cfg file, place a copy of the .exe for your OS i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aunch it from your BBS however you do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ximus/2 I have it config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DOS c:\max\doors\mhist\mailh2.cmd_%k_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h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m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iant mess and pretty darn badly written to boot!  I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doors, and hasn't really been updated since 1997. 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, freeware, do whatever the hell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doorware echo of Fidonet or via Fido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29/452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at http://t1ny.kicks-ass.org: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: shighfield  (But I may not always answer voice calls as I'm busy :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