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Signature Censor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to filter unwanted word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SI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Wide Web : http://www.dz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modifications  may be mad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 this  program  and/or  package  without 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ibu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of how TG has a trashcan file for filtering word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, that were unwanted.  I thought, well, these ar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ly seen on the local bbs and not echo nets and stuff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the new signatures.  TG does not filter unwan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m, and they DO go out to all echo networks and such.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ould put something together that works much like the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section contains some adult language, if you are und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ffended please do not read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 Censor basically, reads a list of words to censor, and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hort and long signatures in the SIGS.DAT file and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k (*) in place of the letters in that word.  I conside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but this looks a lot worse mos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is just like Telegard trashcan files.  Any word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  You can add spaces before and/or after the 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Let me give a quick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the word ass, like as in asshole, you woul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-cen.txt like 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ried about it removing words like jackass (not sure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a sig, but who knows) you could add it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hen remove any occurance of the word ass with a space bef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"you are an ass" would be changed to "you are an ***", or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hole" would become "you are an ***hole", but "you are a jack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 Censor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3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v3.09g1 to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package into your main BBS /data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wo files you need are SIG-CEN.EXE and SIG-CEN.T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iles (including this one) can be (re)mov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SIG-CEN.TXT to reflect the words you wish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SIG-CEN.EXE and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IG-CEN.TXT file is limited to a total of 100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sor out.  This was done to keep the speed up, if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ast for you at 80-100 words, then tel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it to handle 200 or 300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only the first 20 characters of any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.  This should handle most normal words,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one needs to handle any words longer than 2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