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GCUTLO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dea : Felix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2:2480/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and a lot of TG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grammed : Wolfgang H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:2487/3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get rid, of Tim's accidentonally forgotten debug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logs? Or if you've done a lot of nice scripts to mak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easier and found every call of those scripts in your lo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. Me to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good friend of mine does a great a job in programming (un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ly not on TG :-(( ), I'll asked him to do a little quick-and-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which cuts of those nasty lines out of the sysop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I think, that every TG sysop likes to have it, I'll 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n Johnsen, so everybody may anticipat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Just call TGCUTLOG with the file name(s) you like to cut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CUTLOG *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It works over here and it should work on your site to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god! No. It's freeware, as it should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good friend, who did this Q&amp;D-tool within 10 minut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x (SysOp of FRISCO BBS Mun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LLFIX Registration Site German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