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Te LiNeRz v1.4 -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 LiNeRz was written out of pure boredom and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Jakubik aka: WoLFy [NiTe LiFe BBS].  It features a fossi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on all computers, 7 color schemes, light bars, and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[ Please report any Bugs, Comments, or Other Program Sugestions to: 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ke.Jakubik@fknights.gry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this program is very simple to setup [Refer to SETUP.DOC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.  The command line options ar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LINEZ [ Path to Door.Sys file ]  [ Color Scheme #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5 Color Sche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Blue     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Green    7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INEZ C:\TG\TEMP\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3.02 style color codes are used in this vers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like this `BF.  B = BackGround_Color, F = ForeGround_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des are Case Insensitive.  The valid ranges for B and 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1 to F [Hex eg: 8,9,A,B,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 of how Light_Green on Green Background tex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2Hello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